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szCs w:val="20"/>
          <w:lang w:eastAsia="en-US"/>
        </w:rPr>
      </w:pPr>
      <w:r>
        <w:rPr>
          <w:rFonts w:eastAsia="SimSun;宋体"/>
          <w:sz w:val="32"/>
          <w:szCs w:val="32"/>
          <w:u w:val="single"/>
          <w:lang w:eastAsia="en-US"/>
        </w:rPr>
        <w:t xml:space="preserve">86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30.10.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40</w:t>
      </w:r>
    </w:p>
    <w:p>
      <w:pPr>
        <w:pStyle w:val="Normal"/>
        <w:widowControl w:val="false"/>
        <w:autoSpaceDE w:val="false"/>
        <w:rPr>
          <w:rFonts w:ascii="Arial" w:hAnsi="Arial" w:eastAsia="SimSun;宋体" w:cs="Arial"/>
          <w:sz w:val="22"/>
          <w:szCs w:val="22"/>
          <w:lang w:val="ru-RU"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Героя України Дмитра Васильєва, 77-а,</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8.08.2025 № 15 «Про надання дозволу на проведення експертної грошової оцінки земельної ділянки по вул. Героя України Дмитра Васильєва, 77-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8048  га,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Героя України Дмитра Васильєва, 77-а, м. Первомайськ, Миколаївська область (кадастровий номер земельної ділянки: 4810400000:07:002:0069).</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 303 000  грн 00 коп. (один мільйон триста три тисячі гривень) 00 коп.,                 (161 грн  90 коп. за один квадратний метр) на підставі звіту про експертну грошову оцінку від  29 верес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юридичній особі  ТОВ «ДОРБУД 777»  земельну ділянку площею 0,8048 га,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Героя України Дмитра Васильєва, 77-а, м. Первомайськ, Миколаївська область (кадастровий номер земельної ділянки: 4810400000:07:002:0069)  за  1 303 000  грн  00 коп. (один мільйон триста три тисячі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ТОВ «ДОРБУД 777» умови продажу земельної ділянки по вул. Героя України Дмитра Васильєва, 77-а,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widowControl w:val="false"/>
        <w:autoSpaceDE w:val="false"/>
        <w:rPr>
          <w:sz w:val="27"/>
          <w:szCs w:val="27"/>
        </w:rPr>
      </w:pPr>
      <w:r>
        <w:rPr>
          <w:rFonts w:eastAsia="Times New Roman"/>
          <w:sz w:val="28"/>
          <w:szCs w:val="28"/>
        </w:rPr>
        <w:t xml:space="preserve">                                                                                 </w:t>
      </w:r>
      <w:r>
        <w:rPr>
          <w:sz w:val="27"/>
          <w:szCs w:val="27"/>
          <w:u w:val="single"/>
        </w:rPr>
        <w:t>30.10.2025</w:t>
      </w:r>
      <w:r>
        <w:rPr>
          <w:sz w:val="27"/>
          <w:szCs w:val="27"/>
        </w:rPr>
        <w:t xml:space="preserve"> № </w:t>
      </w:r>
      <w:r>
        <w:rPr>
          <w:sz w:val="27"/>
          <w:szCs w:val="27"/>
          <w:u w:val="single"/>
        </w:rPr>
        <w:t>40</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юридичній особі  ТОВ «ДОРБУД 777»  </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Героя України Дмитра Васильєва, 77-а, 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7:002:0069):</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Героя України Дмитра Васильєва, 77-а,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25-10-31T09:56:00Z</cp:lastPrinted>
  <dcterms:modified xsi:type="dcterms:W3CDTF">2025-11-05T12:06:00Z</dcterms:modified>
  <cp:revision>440</cp:revision>
  <dc:subject/>
  <dc:title/>
</cp:coreProperties>
</file>